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Calibri"/>
          <w:b/>
          <w:b/>
          <w:bCs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bCs/>
          <w:color w:val="000000"/>
          <w:szCs w:val="20"/>
          <w:lang w:eastAsia="fr-FR"/>
        </w:rPr>
      </w:r>
    </w:p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Calibri"/>
          <w:b/>
          <w:b/>
          <w:bCs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bCs/>
          <w:color w:val="000000"/>
          <w:szCs w:val="20"/>
          <w:lang w:eastAsia="fr-FR"/>
        </w:rPr>
        <w:t>MARCHE PUBLIC DE TRAVAUX</w:t>
      </w:r>
    </w:p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rPr>
          <w:rFonts w:ascii="Times New Roman" w:hAnsi="Times New Roman" w:eastAsia="Times New Roman" w:cs="Calibri"/>
          <w:b/>
          <w:b/>
          <w:bCs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bCs/>
          <w:color w:val="000000"/>
          <w:szCs w:val="20"/>
          <w:lang w:eastAsia="fr-FR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>
          <w:trHeight w:val="730" w:hRule="atLeast"/>
        </w:trPr>
        <w:tc>
          <w:tcPr>
            <w:tcW w:w="10632" w:type="dxa"/>
            <w:tcBorders/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VIS DESCRIPTIF ESTIMATIF DETAILLE (DDED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Cs w:val="20"/>
                <w:lang w:eastAsia="fr-FR"/>
              </w:rPr>
              <w:t>LOT 1 VRD / GROS ŒUVRE / TCE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(Document non contractuel, destiné au jugement des offres)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Calibri"/>
          <w:b/>
          <w:b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color w:val="000000"/>
          <w:szCs w:val="20"/>
          <w:lang w:eastAsia="fr-FR"/>
        </w:rPr>
      </w:r>
    </w:p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Calibri"/>
          <w:b/>
          <w:b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color w:val="000000"/>
          <w:szCs w:val="20"/>
          <w:lang w:eastAsia="fr-FR"/>
        </w:rPr>
      </w:r>
    </w:p>
    <w:tbl>
      <w:tblPr>
        <w:tblW w:w="106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0"/>
      </w:tblGrid>
      <w:tr>
        <w:trPr>
          <w:trHeight w:val="693" w:hRule="atLeast"/>
        </w:trPr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Cs w:val="20"/>
                <w:lang w:eastAsia="fr-FR"/>
              </w:rPr>
              <w:t>CODE COSI : 442842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Cs w:val="20"/>
                <w:lang w:eastAsia="fr-FR"/>
              </w:rPr>
              <w:t>Numéro de projet : 2025_BCO02_442842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color w:val="000000"/>
          <w:szCs w:val="20"/>
          <w:lang w:eastAsia="fr-FR"/>
        </w:rPr>
      </w:r>
    </w:p>
    <w:tbl>
      <w:tblPr>
        <w:tblW w:w="106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0"/>
      </w:tblGrid>
      <w:tr>
        <w:trPr>
          <w:trHeight w:val="411" w:hRule="atLeast"/>
        </w:trPr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Acheteur public</w:t>
            </w:r>
          </w:p>
        </w:tc>
      </w:tr>
      <w:tr>
        <w:trPr>
          <w:trHeight w:val="1106" w:hRule="atLeast"/>
        </w:trPr>
        <w:tc>
          <w:tcPr>
            <w:tcW w:w="10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État - Ministère des Armées - Secrétariat Général pour l’Administration</w:t>
            </w:r>
            <w:r>
              <w:rPr>
                <w:rFonts w:eastAsia="Times New Roman" w:cs="Calibri" w:ascii="Times New Roman" w:hAnsi="Times New Roman"/>
                <w:szCs w:val="20"/>
                <w:lang w:eastAsia="fr-FR"/>
              </w:rPr>
              <w:br/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Direction Centrale du Service Infrastructure de la Défens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Service d’Infrastructure de la Défense Nord-Est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48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8"/>
      </w:tblGrid>
      <w:tr>
        <w:trPr>
          <w:trHeight w:val="358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Maître de l'ouvrage</w:t>
            </w:r>
          </w:p>
        </w:tc>
      </w:tr>
      <w:tr>
        <w:trPr>
          <w:trHeight w:val="775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iCs/>
                <w:sz w:val="24"/>
                <w:szCs w:val="24"/>
                <w:lang w:eastAsia="fr-F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ÉTAT - MINISTÈRE DES ARMEE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61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Conducteur d'opération</w:t>
            </w:r>
          </w:p>
        </w:tc>
      </w:tr>
      <w:tr>
        <w:trPr>
          <w:trHeight w:val="749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jc w:val="center"/>
              <w:outlineLvl w:val="7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DIRECTION CENTRALE DU SERVICE D'INFRASTRUCTURE DE LA DEFENSE</w:t>
            </w:r>
            <w:r>
              <w:rPr>
                <w:rFonts w:eastAsia="Times New Roman" w:cs="Calibri" w:ascii="Times New Roman" w:hAnsi="Times New Roman"/>
                <w:szCs w:val="20"/>
                <w:lang w:eastAsia="fr-FR"/>
              </w:rPr>
              <w:br/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Service d’Infrastructure de la Défense Nord-Est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Calibri"/>
          <w:b/>
          <w:b/>
          <w:color w:val="000000"/>
          <w:szCs w:val="20"/>
          <w:lang w:eastAsia="fr-FR"/>
        </w:rPr>
      </w:pPr>
      <w:r>
        <w:rPr>
          <w:rFonts w:eastAsia="Times New Roman" w:cs="Calibri" w:ascii="Times New Roman" w:hAnsi="Times New Roman"/>
          <w:b/>
          <w:color w:val="000000"/>
          <w:szCs w:val="20"/>
          <w:lang w:eastAsia="fr-FR"/>
        </w:rPr>
      </w:r>
    </w:p>
    <w:tbl>
      <w:tblPr>
        <w:tblW w:w="10648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8"/>
      </w:tblGrid>
      <w:tr>
        <w:trPr>
          <w:trHeight w:val="587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Objet du marché</w:t>
            </w:r>
          </w:p>
        </w:tc>
      </w:tr>
      <w:tr>
        <w:trPr>
          <w:trHeight w:val="3188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Calibri"/>
                <w:b/>
                <w:b/>
                <w:bCs/>
                <w:iCs/>
                <w:sz w:val="10"/>
                <w:szCs w:val="10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iCs/>
                <w:sz w:val="10"/>
                <w:szCs w:val="1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GRESSWILLER (67) – Détachement du 6ème régiment du matériel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 xml:space="preserve">Quartier Chassepot Dossier de régularisation des ICPE existants 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Bâtiments 0021, 0050, 0052, 0055, 0074 et aire aménagée 0041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LOT N°1 : VRD / GROS-ŒUVRE / TCE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LOT N°2 : ELECTRICITE / INCENDIE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COSI 442842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fr-FR"/>
              </w:rPr>
              <w:t>DAF_2025_000987</w:t>
            </w:r>
          </w:p>
        </w:tc>
      </w:tr>
      <w:tr>
        <w:trPr>
          <w:trHeight w:val="471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567" w:hanging="0"/>
              <w:jc w:val="center"/>
              <w:outlineLvl w:val="7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i/>
                <w:sz w:val="24"/>
                <w:szCs w:val="24"/>
                <w:lang w:eastAsia="fr-FR"/>
              </w:rPr>
              <w:t>Représentant technique du maitre d’ouvrage</w:t>
            </w:r>
          </w:p>
        </w:tc>
      </w:tr>
      <w:tr>
        <w:trPr>
          <w:trHeight w:val="1446" w:hRule="atLeast"/>
        </w:trPr>
        <w:tc>
          <w:tcPr>
            <w:tcW w:w="10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567" w:hanging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fr-FR"/>
              </w:rPr>
              <w:t>Sous réserve de changement ultérieur par décision du Représentant du pouvoir adjudicateur : Monsieur le chef du bureau de conduite des opérations de Strasbourg ou son représentan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Nota : Tous les postes de la DDED doivent être renseignés sans modification du cad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Ne sont pas admis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postes « non chiffrés 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postes « pour mémoire 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postes « inclus 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montants nul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  <w:t>Les ajouts et/ou modifications de postes</w:t>
      </w:r>
    </w:p>
    <w:p>
      <w:pPr>
        <w:pStyle w:val="Normal"/>
        <w:spacing w:lineRule="auto" w:line="240" w:before="0" w:after="0"/>
        <w:ind w:left="319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fr-FR"/>
        </w:rPr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7"/>
        <w:gridCol w:w="4740"/>
        <w:gridCol w:w="297"/>
        <w:gridCol w:w="66"/>
        <w:gridCol w:w="1134"/>
        <w:gridCol w:w="64"/>
        <w:gridCol w:w="1211"/>
        <w:gridCol w:w="1276"/>
        <w:gridCol w:w="10"/>
      </w:tblGrid>
      <w:tr>
        <w:trPr>
          <w:trHeight w:val="420" w:hRule="atLeast"/>
        </w:trPr>
        <w:tc>
          <w:tcPr>
            <w:tcW w:w="109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fr-FR"/>
              </w:rPr>
              <w:t>DDED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Article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Désignation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Type/unité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Quantité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estimées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fr-FR"/>
              </w:rPr>
              <w:t>Prix total HT</w:t>
            </w:r>
          </w:p>
        </w:tc>
      </w:tr>
      <w:tr>
        <w:trPr>
          <w:trHeight w:val="390" w:hRule="atLeast"/>
        </w:trPr>
        <w:tc>
          <w:tcPr>
            <w:tcW w:w="109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fr-FR"/>
              </w:rPr>
              <w:t>Dispositions administratives générales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DG 2.3.1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Pièces à fournir durant la période de préparation</w:t>
            </w:r>
            <w:r>
              <w:rPr>
                <w:b/>
                <w:color w:val="0070C0"/>
                <w:u w:val="single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DG 2.3.2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Pièces à fournir durant la période des travaux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DG 2.3.3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Pièces à fournir pour l’achèvement des travaux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96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 xml:space="preserve">Sous-total DAG =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9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Dispositions techniques générales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DG 2.7.1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Baraquements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DG 2.7.2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Clôture de chantier 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DG 2.7.4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ignalisation du chantier 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DG 5.5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Gestion des déchets de chantier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DG 6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Nettoyage et protection des ouvrages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DG 7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Chantier sous COVID 19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 xml:space="preserve">Sous-total DTG =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9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LOT 1 ST N°1 - Travaux préparatoires, démolition et terrassements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Démolition des ouvrages existants de l’aire 0041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ST n°1 ART 3.2.1 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émolition des murs en parpaing béton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ST n°1 ART 3.2.2 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émolition des clôtures cloisonnant l’aire 0041 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ST n°1 ART 3.2.3 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Démolition du réseau EP existant  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ST n°1 ART 3.2.4 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nlèvement divers de toute nature 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1 ART 3.2.5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nalyses classe GTR des gravois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ravaux de terrassement sur l’aire 0041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34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ST n°1 ART 3.3.1 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Décapage et évacuation de la terre végétale 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ST n°1 ART 3.3.2 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écapage et évacuation des enrobés de la zone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1 ART 3.3.3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éblai du sol en place et évacuation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1 ART 3.3.4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nalyses classe GTR des déblais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1 ART 3.3.5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ompactage de la PST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1 ART 3.3.6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ssais à la plaque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mplantations des ouvrages de l’aire 0041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ST n°1 ART 3.4.1 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epères de référence du chantier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ST n°1 ART 3.4.2 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érification des niveaux existants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ST n°1 ART 3.4.3 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lan topographique de la zone de travaux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ST n°1 ART 3.4.4 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mplantation et piquetage général des ouvrages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1 ART 3.4.5</w:t>
            </w:r>
          </w:p>
        </w:tc>
        <w:tc>
          <w:tcPr>
            <w:tcW w:w="5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iquetage spécial des ouvrages souterrains ou enterrés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96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 xml:space="preserve">Sous-total ST N°1 =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LOT 1 ST N°2 - voiries et réseaux divers clôtures et métallerie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Réseaux d’eaux pluvial de la zone 00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2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Réception PS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2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uilles pour le réseau EP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2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Réseau EP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2.4</w:t>
            </w:r>
          </w:p>
        </w:tc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éparateur d’hydrocarbure de classe 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uille pour béton de propreté des différents ouvrages de la zone 00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uilles pour béton de propreté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Exécution des voiries en enrobés – Zone 004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4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Couche de forme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4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Compactage de la couche de forme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Forfait 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4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Essais à la plaque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4.4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Couches d’assise et de roulement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4.5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Essais à la plaqu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Essai 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Caniveaux de voirie– Zone 00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5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Type CC1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ML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5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Type CS1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ML 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upport dalles béton et radier– Zone 00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6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Couche de forme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6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Compactage de la couche de forme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Forfait 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6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Essais à la plaque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6.4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Couches d’assise 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6.5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Essais à la plaqu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Essai 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Réseau EP du pont à bascule– Zone 00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7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uille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7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Réseau EPB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Réseau et équipements BT et TBT– Zone 00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8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uille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8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Chambre de tirage L3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8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Chambre de tirage L1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8.4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Gaine TP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8.5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Remblaiement et compactage</w:t>
            </w:r>
            <w:r>
              <w:rPr>
                <w:color w:val="0070C0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Massifs de fondations pour équipements– Zone 004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9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Massif pour candélabre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9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Massif et socle pour pupitre de commande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Clôture, portails et portillon de l’aire 00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10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Massifs d’ancrage des poteau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10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Poteau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10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Panneaux de remplissag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10.4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Portail d’accès PL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é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10.5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Portail d’accès au quai de déchargement et portail d’accès au bassin d’orag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é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10.6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Portillon d’accès piéton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é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10.7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Accessoires et serrures des portails et portillon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Réseau TBT– Bât. 00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11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uille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11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Gaine TP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11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Percement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11.4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Remblaiement et compactage</w:t>
            </w:r>
            <w:r>
              <w:rPr>
                <w:color w:val="0070C0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2 ART 4.11.5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Remise en état de l’existan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 xml:space="preserve">Sous-total ST N°2 =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LOT 1 ST N°3 - Réseaux AEP et incendie (pour RIA)</w:t>
            </w:r>
            <w:r>
              <w:rPr>
                <w:color w:val="0070C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Organisation du réseau RIA du bâtiments 00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3 ART 5.3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Raccordement au réseau AEP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3 ART 5.3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Canalisation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3 ART 5.3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Fourniture et pose de panoplie d’accessoire pour un réseaux RI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é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3 ART 5.3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Réseau de distribution dans la zone des ateliers (001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3 ART 5.3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Equipements du réseau – sectorisation – vidang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3 ART 5.3.4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Robinets d’incendie armé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é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fr-FR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T n°3 ART 5.3.5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Signalisation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gree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Organisation du réseau RIA du bâtiments 0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4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Tranché pour raccordement en pleine terre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4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raversé fondation et dalle du bâtiment 0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4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analisation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4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urniture et pose de panoplie d’accessoire pour un réseaux RI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é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4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éseau de distribution dans la zone des ateliers (0040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4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quipements du réseau – sectorisation – vidang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4.4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obinets d’incendie armé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é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4.5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ignalisation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Organisation du réseau RIA du bâtiments 0052 et 007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5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accordement au réseau AEP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5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analisation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5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urniture et pose de panoplie d’accessoire pour un réseaux RI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é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5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Réseau de distribution dans la zone des ateliers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5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quipements du réseau – sectorisation – vidang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5.4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obinets d’incendie armé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é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5.5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ignalisation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gree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green"/>
                <w:lang w:eastAsia="fr-FR"/>
              </w:rPr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Prestations complémentai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s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7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ots de pièces de rechang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é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3 ART 5.8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ssai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é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96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 xml:space="preserve">Sous-total ST N°3 =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fr-FR"/>
              </w:rPr>
              <w:t>LOT 1 ST N°4 - Gros œuvre</w:t>
            </w:r>
            <w:r>
              <w:rPr>
                <w:color w:val="0070C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Quai de déchargement et rampe d’accè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2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lans de conception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2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ndations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2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éalisation des dalles d’accueils des bennes de 30m3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2.4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éalisation des murs d’élévations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2.5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éalisation de la structure des rampes d’accès au quai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2.6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éalisation de la structure du quai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2.7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éalisation de la couche de roulement étanche du quai et des rampes d’accès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2.8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ssais de portance de l’ouvrage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é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quipement du quai de déchargemen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3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arde-corps fix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3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arde-corps mobile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é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ur REI 120 des alvéoles de produits dangereux</w:t>
            </w: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4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Fondations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4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ur RE 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fr-FR"/>
              </w:rPr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lvéoles de stockage de produits dangereu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5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ise à la terr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5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ndation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5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acs de rétention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5.4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lanchers en cailleboti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ur REI 120 de l’alvéole D3E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6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Fondations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6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lévation du mu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lvéole des D3E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7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éalisation de la dall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7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Essai de portance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é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ur REI de la zone de stockage des pneumatiques usagées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8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Fondations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8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lévation du mu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Zone de stockage des pneumatiques usagées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9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all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9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Essai de portance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ampe et dalle devant les alvéoles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10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ampe 10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10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all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10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ssai de portanc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urs de soutènement périphériques (MS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11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ndation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11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ur M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adier de la fosse du pont à bascule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4 ART 6.1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adie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96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 xml:space="preserve">Sous-total ST N°4 =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LOT 1 ST N°5 - Charpente / Couverture / Bardage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otes de calcul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5 ART 7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otes de calcul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harpentes métalliques</w:t>
            </w: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5 ART 7.3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harpente des alvéoles de produits dangereu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5 ART 7.3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harpente de l’alvéole des D3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es couvertures</w:t>
            </w: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5 ART 7.4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ouverture des alvéoles de produits dangereu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5 ART 7.4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ouverture de l’alvéole des D3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ouvertines des murs coupe-feu</w:t>
            </w:r>
            <w:r>
              <w:rPr/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5 ART 7.5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ouvertine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l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rille de ventilation EI120</w:t>
            </w:r>
            <w:r>
              <w:rPr/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5 ART 7.6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rille de ventilation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outtières et descentes d’eau pluviale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5 ART 7.7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outtière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5 ART 7.7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escentes d’eau pluvial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5 ART 7.7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auphin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é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96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 xml:space="preserve">Sous-total ST N°5 =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LOT 1 ST N°6 - Revêtement de sols et DEG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Etanchéité de la </w:t>
            </w:r>
            <w:ins w:id="0" w:author="PERSIGNY Pierre INGE CIVI DIVI DEF" w:date="2025-10-09T13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fr-FR"/>
                </w:rPr>
                <w:t xml:space="preserve">future zone </w:t>
              </w:r>
            </w:ins>
            <w:del w:id="1" w:author="PERSIGNY Pierre INGE CIVI DIVI DEF" w:date="2025-10-09T13:06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fr-FR"/>
                </w:rPr>
                <w:delText xml:space="preserve">zone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de regroupement des déchets </w:t>
            </w:r>
            <w:ins w:id="2" w:author="PERSIGNY Pierre INGE CIVI DIVI DEF" w:date="2025-10-09T13:07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fr-FR"/>
                </w:rPr>
                <w:t>de l’aire 0041</w:t>
              </w:r>
            </w:ins>
            <w:del w:id="3" w:author="PERSIGNY Pierre INGE CIVI DIVI DEF" w:date="2025-10-09T13:07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fr-FR"/>
                </w:rPr>
                <w:delText>par « dispositif d’étanchéité par géomembrane (DEG) »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5 ART 8.2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ins w:id="4" w:author="PERSIGNY Pierre INGE CIVI DIVI DEF" w:date="2025-10-09T13:1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fr-FR"/>
                </w:rPr>
                <w:t>G</w:t>
              </w:r>
            </w:ins>
            <w:ins w:id="5" w:author="PERSIGNY Pierre INGE CIVI DIVI DEF" w:date="2025-10-09T13:15:00Z">
              <w:r>
                <w:rPr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eastAsia="fr-FR"/>
                </w:rPr>
                <w:t>éotextile de protection</w:t>
              </w:r>
            </w:ins>
            <w:ins w:id="6" w:author="PERSIGNY Pierre INGE CIVI DIVI DEF" w:date="2025-10-09T13:15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fr-FR"/>
                </w:rPr>
                <w:t> </w:t>
              </w:r>
            </w:ins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5 ART 8.2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éomembrane (joint)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5 ART 8.2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pittage de la géomembran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5 ART 8.2.4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fr-FR"/>
              </w:rPr>
              <w:t>Géocomposite de drainage</w:t>
            </w:r>
            <w:ins w:id="7" w:author="PERSIGNY Pierre INGE CIVI DIVI DEF" w:date="2025-10-09T13:38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fr-FR"/>
                </w:rPr>
                <w:t> </w:t>
              </w:r>
            </w:ins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5 ART 8.2.5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ins w:id="8" w:author="PERSIGNY Pierre INGE CIVI DIVI DEF" w:date="2025-10-09T13:37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fr-FR"/>
                </w:rPr>
                <w:t>D</w:t>
              </w:r>
            </w:ins>
            <w:del w:id="9" w:author="PERSIGNY Pierre INGE CIVI DIVI DEF" w:date="2025-10-09T13:37:00Z">
              <w:r>
                <w:rPr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eastAsia="fr-FR"/>
                </w:rPr>
                <w:delText>d</w:delText>
              </w:r>
            </w:del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fr-FR"/>
              </w:rPr>
              <w:t>rain agricole</w:t>
            </w:r>
            <w:ins w:id="10" w:author="PERSIGNY Pierre INGE CIVI DIVI DEF" w:date="2025-10-09T13:37:00Z">
              <w:r>
                <w:rPr/>
                <w:t> </w:t>
              </w:r>
            </w:ins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tanchéité des bacs de rétention des box de stockage des produits dangereux</w:t>
            </w:r>
            <w:r>
              <w:rPr/>
              <w:t> 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6 ART 8.4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embrane synthétique (PEHD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6 ART 8.4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evêtement liquide (Polyuréthane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90" w:hRule="atLeast"/>
        </w:trPr>
        <w:tc>
          <w:tcPr>
            <w:tcW w:w="96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 xml:space="preserve">Sous-total ST N°6 =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9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LOT 1 ST N°7 - TCE</w:t>
            </w: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Z</w:t>
            </w:r>
            <w:ins w:id="11" w:author="PERSIGNY Pierre INGE CIVI DIVI DEF" w:date="2025-10-09T17:17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fr-FR"/>
                </w:rPr>
                <w:t>one de rétention des huiles usagées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– Bât. 00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2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uves de rétention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2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raitement des cuve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2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ailleboti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</w:t>
            </w:r>
            <w:ins w:id="12" w:author="PERSIGNY Pierre INGE CIVI DIVI DEF" w:date="2025-10-09T17:17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fr-FR"/>
                </w:rPr>
                <w:t>raitement de fissures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– Bât. 00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3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ravaux préparatoire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²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1 7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3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agréage de sol et couche de finition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²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1 7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ont à bascule – Aire 00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4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sse préfabriquée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4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ont à bascule préfabriqué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4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orne de pesage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ins w:id="13" w:author="PERSIGNY Pierre INGE CIVI DIVI DEF" w:date="2025-10-09T17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fr-FR"/>
                </w:rPr>
                <w:t>Protection des équipements 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– Aire 00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5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</w:t>
            </w:r>
            <w:ins w:id="14" w:author="PERSIGNY Pierre INGE CIVI DIVI DEF" w:date="2025-10-09T17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fr-FR"/>
                </w:rPr>
                <w:t>orne de commande du pont à bascule </w:t>
              </w:r>
            </w:ins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5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Barrière </w:t>
            </w:r>
            <w:ins w:id="15" w:author="PERSIGNY Pierre INGE CIVI DIVI DEF" w:date="2025-10-09T17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fr-FR"/>
                </w:rPr>
                <w:t>dans l’alvéole D3E </w:t>
              </w:r>
            </w:ins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ésine</w:t>
            </w:r>
            <w:ins w:id="16" w:author="PERSIGNY Pierre INGE CIVI DIVI DEF" w:date="2025-10-09T17:27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fr-FR"/>
                </w:rPr>
                <w:t xml:space="preserve"> étanche et époxy</w:t>
              </w:r>
            </w:ins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6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ravaux préparatoires – Bât. 0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²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6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evêtement de sol autolissant – Bât. 0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²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6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ravaux préparatoires – Bât. 00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²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6.4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Revêtement de sol autolissant – Bât. 00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²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rilles de ventilation naturelle – Bat. 005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7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ercements et reprises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7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Grilles de ventilation naturelle RE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ercements et reprises des différentes cloisons pour le passage des réseaux RIA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8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ercements – Bât. 00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8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ercements – Bât. 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8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ercements – Bât. 052-0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arquage au sol - RIA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9.1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arquage – Bât. 00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9.2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arquage – Bât. 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9.3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arquage – Bât. 052-0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ignalétiques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 n°7 ART 9.10</w:t>
            </w:r>
          </w:p>
        </w:tc>
        <w:tc>
          <w:tcPr>
            <w:tcW w:w="51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anneaux de signalisation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fr-FR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 xml:space="preserve">Sous-total ST N°7 =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9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TOTAL € HT = 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Montant TVA (20%) = 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TOTAL € TTC = 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fr-FR"/>
        </w:rPr>
      </w:pPr>
      <w:r>
        <w:rPr>
          <w:rFonts w:eastAsia="Times New Roman" w:cs="Times New Roman" w:ascii="Times New Roman" w:hAnsi="Times New Roman"/>
          <w:bCs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fr-FR"/>
        </w:rPr>
      </w:pPr>
      <w:r>
        <w:rPr>
          <w:rFonts w:eastAsia="Times New Roman" w:cs="Times New Roman" w:ascii="Times New Roman" w:hAnsi="Times New Roman"/>
          <w:bCs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fr-FR"/>
        </w:rPr>
      </w:pPr>
      <w:r>
        <w:rPr>
          <w:rFonts w:eastAsia="Times New Roman" w:cs="Times New Roman" w:ascii="Times New Roman" w:hAnsi="Times New Roman"/>
          <w:bCs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fr-FR"/>
        </w:rPr>
      </w:pPr>
      <w:r>
        <w:rPr>
          <w:rFonts w:eastAsia="Times New Roman" w:cs="Times New Roman" w:ascii="Times New Roman" w:hAnsi="Times New Roman"/>
          <w:bCs/>
          <w:lang w:eastAsia="fr-FR"/>
        </w:rPr>
        <w:t>Date et cachet de l’entreprise 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284" w:top="720" w:footer="51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7</w:t>
    </w:r>
    <w:r>
      <w:rPr>
        <w:b/>
        <w:szCs w:val="24"/>
        <w:bCs/>
      </w:rPr>
      <w:fldChar w:fldCharType="end"/>
    </w:r>
    <w:r>
      <w:rPr/>
      <w:t xml:space="preserve"> sur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7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387" w:leader="none"/>
        <w:tab w:val="right" w:pos="9072" w:leader="none"/>
      </w:tabs>
      <w:ind w:left="5387" w:hanging="5671"/>
      <w:rPr/>
    </w:pPr>
    <w:r>
      <w:rPr/>
    </w:r>
  </w:p>
  <w:p>
    <w:pPr>
      <w:pStyle w:val="Header"/>
      <w:tabs>
        <w:tab w:val="clear" w:pos="4536"/>
        <w:tab w:val="clear" w:pos="9072"/>
        <w:tab w:val="left" w:pos="218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96545</wp:posOffset>
          </wp:positionH>
          <wp:positionV relativeFrom="paragraph">
            <wp:posOffset>-136525</wp:posOffset>
          </wp:positionV>
          <wp:extent cx="1600200" cy="849630"/>
          <wp:effectExtent l="0" t="0" r="0" b="0"/>
          <wp:wrapNone/>
          <wp:docPr id="1" name="Imag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849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Times New Roman" w:hAnsi="Times New Roman" w:eastAsia="Calibri" w:cs="Times New Roman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rmalretraitCar">
    <w:name w:val="Normal retrait Car"/>
    <w:qFormat/>
    <w:rPr>
      <w:rFonts w:ascii="Times New Roman" w:hAnsi="Times New Roman" w:eastAsia="Times New Roman" w:cs="Times New Roman"/>
      <w:sz w:val="22"/>
      <w:szCs w:val="24"/>
    </w:rPr>
  </w:style>
  <w:style w:type="character" w:styleId="RetraitcorpsdetexteCar">
    <w:name w:val="Retrait corps de texte Car"/>
    <w:qFormat/>
    <w:rPr>
      <w:sz w:val="22"/>
      <w:szCs w:val="22"/>
    </w:rPr>
  </w:style>
  <w:style w:type="character" w:styleId="SansinterligneCar">
    <w:name w:val="Sans interligne Car"/>
    <w:qFormat/>
    <w:rPr>
      <w:rFonts w:eastAsia="Times New Roman"/>
      <w:sz w:val="22"/>
      <w:szCs w:val="22"/>
    </w:rPr>
  </w:style>
  <w:style w:type="character" w:styleId="Marquedecommentaire">
    <w:name w:val="Marque de commentaire"/>
    <w:qFormat/>
    <w:rPr>
      <w:smallCaps/>
      <w:vanish/>
      <w:color w:val="0000FF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2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retrait">
    <w:name w:val="Normal retrait"/>
    <w:basedOn w:val="TextBodyIndent"/>
    <w:qFormat/>
    <w:p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Objetducommentaire">
    <w:name w:val="Objet du commentaire"/>
    <w:basedOn w:val="Commentaire"/>
    <w:next w:val="Commentaire"/>
    <w:qFormat/>
    <w:pPr>
      <w:spacing w:lineRule="auto" w:line="276" w:before="0" w:after="200"/>
      <w:ind w:left="0" w:hanging="0"/>
      <w:jc w:val="left"/>
    </w:pPr>
    <w:rPr>
      <w:rFonts w:ascii="Calibri" w:hAnsi="Calibri" w:eastAsia="Calibri" w:cs="Calibri"/>
      <w:b/>
      <w:bCs/>
      <w:sz w:val="20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4:05:00Z</dcterms:created>
  <dc:creator>COLLIGNON Romain ADJ</dc:creator>
  <dc:description/>
  <cp:keywords/>
  <dc:language>en-US</dc:language>
  <cp:lastModifiedBy>KLEIN Cecilia SA CS MINDEF</cp:lastModifiedBy>
  <cp:lastPrinted>2018-06-05T16:16:00Z</cp:lastPrinted>
  <dcterms:modified xsi:type="dcterms:W3CDTF">2025-10-14T12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tatus">
    <vt:lpwstr>Non commencé</vt:lpwstr>
  </property>
</Properties>
</file>